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how to set up the CJK package with Wadalab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for Japanese under Unix-like operating systems using web2c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does not need to have resident Japan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Hin-Tak Leung &lt;htl10@cam.ac.uk&gt;, September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November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 by Werner Lemberg, March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ownload the CJK package and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Verify your dvips program is more recent than 5.72+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, download and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ownload the Wadalab postscript fonts and the wftodm.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ack the fonts in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atch the wftodm.c program, compile, and run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dalab font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un the script makefont to convert the files into PFB and 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a. Update [tex-installation-directory]/texmf/dvips/psfont.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update your ~/.dvipsrc .  Use the updmap scrip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b. Alternatively, create a config.wadala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c. For pdfTeX, update pdftex.ma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Update config.gsftopk if you use xdvi (which uses gsftp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Tes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each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ollowing files are essential and must be in your $TEXINPUTS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JK/texinput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JK.enc         CJK.sty         CJKnumb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JKulem.sty     ruby.sty        standard.b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.chr    standard.e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JK/texinput/JIS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S.cap         JIS.cpx         JISdnp.e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2song.fd      EUC-JP.bdg      EUC-JP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UC-JP.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ven if you don't use c42song.fd it should be here to avoid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X error message if a font shape is miss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he EUC-JP files support real EUC-JP with single shif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S X 0212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e or more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42goth.fd      Gothic       (JIS X 0208; Level 1,2 Kanj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42min.fd       Min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42maru.fd      Ma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52maru.fd      Maru         (JIS X 0212; Level 3 Kanj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52min.fd       Min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nally, "wadalab.ma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eep CJK/examples/JIS.tex for testing.  The rest of the CJK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ssential for this setup.  Usage is documented in CJK/examples/JI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reading CJK/doc/CJK.doc and CJK/doc/ruby.doc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seudo vertical typesetting you need the *.fdv files accomp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*.fd files, together with the CJKvert.s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 "dvips -v" to find out the version; if it is less than 5.7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al-font downloading is not supported, and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the latest dvips (or dvipsk, which is easier to install)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tex.ac.uk/tex-archive/dviware/dvips{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 other CTAN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 are there, you can also take the t1utils (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 5) fro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tex.ac.uk/tex-archive/fonts/utilities/t1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ost recent distributions like teTeX, fpTeX, or MikTeX have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Wadalab PS fonts are available from the original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ipl.t.u-tokyo.ac.jp/Fon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locations are CTAN host like ftp.dante.de or ftp.tug.o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mi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dante.de/pub/tex/support/ghostscript/3rdpart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s/kanji/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the following files (if you download the files from CT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sion is `.gz' instead of `.Z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alab-sym.7.tar.Z          (symbols + Greek letters,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dalab-mincho-0-12.8.tar.Z  (Level 1,2 Kanji JIS X 020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dalab-gothic-0-13.5.tar.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alab-mincho-0-8.4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dalab-maru-0-8.4.tar.Z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alab-maru-1-8.tar.Z       (Level 3 Kanji, JIS X 0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alab-mincho-1-8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ls/wftodm.c               (conversion program, c.f. step 4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 the font archives in a temporary directory;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called "wadalab-sym", "wadalab-mincho-0-12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O NOT read the misleading "readme.ghostscript" doc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anies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tch "wftodm.c" with the following, to enable partial font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you can simply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&lt; DN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wftodm-orig2.c      Tue Sep 23 22:45:32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wftodm.c    Tue Aug 25 13:13:09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09,14 +209,13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rintf(ofp,"/UnderlineThickness 0 def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rintf(ofp,"end readonly def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rintf(ofp,"/FontName /%s def\n",fon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printf(ofp,"/DmEncoding [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fprintf(ofp,"/Encoding 256 array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fprintf(ofp,"0 1 255 {1 index exch /.notdef put} fo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(i=0;i&lt;16;i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j=0;j&lt;16;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fprintf(ofp," /c%02X",i*16+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putc('\n',o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fprintf(ofp,"dup %d /c%02X put\n",i*16+j,i*16+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printf(ofp,"] readonly def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printf(ofp,"/Encoding DmEncoding def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fprintf(ofp,"readonly def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rintf(ofp,"/PaintType 0 def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rintf(ofp,"/FontType 1 def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rintf(ofp,"/FontMatrix [.001 0 0 .001 0 -0.16] readonly def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mpi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-O -o wftodm wftod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todm -FontBase dg wadalab-sym/jis*.ps wadalab-gothic-0-13/goth-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todm -FontBase dm wadalab-sym/jis*.ps wadalab-mincho-0-12/min-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todm -FontBase mc wadalab-sym/jis*.ps wadalab-mincho-0-8/min-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todm -FontBase mr wadalab-sym/jis*.ps wadalab-maru-0-8/maru-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todm -FontBase mc2 wadalab-mincho-1-8/min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todm -FontBase mr2 wadalab-maru-1-8/maru*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te: The order of the PS files on the command line doesn't matt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then get a whole set of {dg,dm,mc,mr}j[*].{afm,pfa}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urrent directory, with [*]={greek,keisen,roma,russian,sy}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sym-dir, and [*]={hira,kata,ka-kz} from the Kanji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c2,mr2}j[*].{afm,pfa} with [*]={ka-kw} are JIS X 0212 level 3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wftodm.c has been updated in Oct 97; previous version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2: The level 3 Kanji fonts are generated in a DNP-lik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.  A single level 3 Kanji character can be most easil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CJKchar[JIS2]{&lt;first-byte&gt;}{&lt;second-byte&gt;}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 that you have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CJKfontenc{JIS2}{dn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CJKencfamily{JIS2}{x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preamble of your document to activate dnp fon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JIS2 encoding in font shape `xxx' (which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maru' or `mi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ase you use Emacs or Mule together with cjk-enc.el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JK package), JIS X 0212 characters can be displayed di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will be automatically converted into appropriate CJK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 the `makefont' script.  It first normalizes the font matrix (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fonts work with pdfTeX), then it calls afm2tfm on each of the 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and run t1disasm/t1asm (which are part of t1utils) o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 files to convert to pfb files which are much smaller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*.tfm and the *.pfb files into your $TEXINPUTS/$TE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archy and delete the rest; or if you want to install as root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tfm and *.pfb files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local/Wadalab/{pfb,tfm}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gothic-0-13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u-0-8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u-1-8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cho-0-12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cho-0-8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cho-1-8/}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reate two symbolic links "[tex-dir]/texmf/fonts/{tfm,pfb}/Wadal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{tfm,pfb} directories. A call to "texhash" (or "MakeTeXls-R" re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ktexlsr") is necessary after installing as root for web2c resp. te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a. Append "wadalab.map" to [tex-dir]/texmf/dvips/config/psfont.map;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n-root users, create a ~/.dvipsrc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 +/my-home/where_I_want_it/wadalab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add this line to your ~/.dvipsrc if it already exists)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VIPSFONTS to the location of *.pf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eX users 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Copy wadalab.map into the $TEXMF/dvips/confi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Add wadalab.map to the `extra_modules' variable in the `updm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and call it.  This will regenerate psfonts.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eTeX 2.0 uses a `updmap.cfg' file instea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b. Another solution is to just copy wadalab.map to $TEXMF/dvips/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reating a file `config.wadalab', containing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+wadalab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the same directory) you can use the `-P wadalab' switc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dv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c. [This step is optional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 "wadalab.map" to [tex-dir]/texmf/dvips/config/pdftex.ma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fTeX can use the Wadalab fonts.  The `updmap' scrip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o make xdvi display the Kanji by automatically converting the P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K fonts using gsftopk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+wadalab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le `config.gsftopk' (or create it if it doesn't exis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`$TEXMF/dvips/gsftop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dit CJK/examples/JIS.tex, replacing \begin{CJK*}{JIS}{song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CJK*}[dnp]{JIS}{xxx}; `xxx' can be `min' (for mincho), `goth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hic), or `maru'.  To see the mincho-0-8 font (which is in `l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),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ontseries{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lec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JK environment.  All fonts use the poor-man's bol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J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do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x JI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ps JIS.dvi -j -o JIS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ps JIS.dvi -j -P wadalab -o JIS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modified psfonts.map.  The `-j' switch activate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downloading (which usually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is stage running ghostview on JIS.ps should display it 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JIS.ps to a postscript printer or run ghostscript for non-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s as you wish; and there you have your first printed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.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ner Lemberg &lt;wl@gnu.org&gt; for creating CJK and comments to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hua Redstone &lt;redstone@cs.washington.edu&gt; for contribution to non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the following variables: $TEXFORMATS, $TEXINPUTS, $TEX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DVIPS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suggestions or comments to LEUNG Hin-Tak &lt;htl10@cam.ac.u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DNP.doc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